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3/25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31.јануар 2025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 члана 46. став 1. тачка 5а  Закона о локалној самоуправи  (''Службени гласник Републике Србије'', број 129/07, 83/14-др.закон, 101/16-др.закон, 47/18 и 111/21-др.закон), члана 59. став 1. тачка 13. Статута града Крагујевца (''Службени лист града Крагујевца'', број  8/19), члана 2. став 1. тачка 14. Одлуке о Градском већу (''Службени лист града Крагујевца'', број 29/24-пречишћен текст) и члана 49. став 3. Пословника о раду Градског већа (''Службени лист града Крагујевца'',број 13/24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дана  </w:t>
      </w:r>
      <w:r>
        <w:rPr>
          <w:rFonts w:cs="Arial" w:ascii="Arial" w:hAnsi="Arial"/>
          <w:sz w:val="22"/>
          <w:szCs w:val="22"/>
        </w:rPr>
        <w:t>31.</w:t>
      </w:r>
      <w:r>
        <w:rPr>
          <w:rFonts w:cs="Arial" w:ascii="Arial" w:hAnsi="Arial"/>
          <w:sz w:val="22"/>
          <w:szCs w:val="22"/>
          <w:lang w:val="sr-RS"/>
        </w:rPr>
        <w:t xml:space="preserve">јан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З А К Љ У Ч А 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на Политику власничког управљања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вним предузећима града Крагујевца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  <w:lang w:val="sr-RS"/>
        </w:rPr>
        <w:t xml:space="preserve">                                  </w:t>
      </w:r>
    </w:p>
    <w:p>
      <w:pPr>
        <w:pStyle w:val="Normal"/>
        <w:ind w:right="-180" w:hanging="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Политику власничког управљања јавним предузећима града Крагујевц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број: </w:t>
      </w:r>
      <w:r>
        <w:rPr>
          <w:rFonts w:cs="Arial" w:ascii="Arial" w:hAnsi="Arial"/>
          <w:sz w:val="22"/>
          <w:szCs w:val="22"/>
          <w:lang w:val="sr-CS"/>
        </w:rPr>
        <w:t>XXVIII-1465/2024</w:t>
      </w:r>
      <w:r>
        <w:rPr>
          <w:rFonts w:cs="Arial" w:ascii="Arial" w:hAnsi="Arial"/>
          <w:sz w:val="22"/>
          <w:szCs w:val="22"/>
          <w:lang w:val="sr-RS"/>
        </w:rPr>
        <w:t>, коју је донела Градска управа за комуналне послове дана</w:t>
      </w:r>
      <w:r>
        <w:rPr>
          <w:rFonts w:cs="Arial" w:ascii="Arial" w:hAnsi="Arial"/>
          <w:sz w:val="22"/>
          <w:szCs w:val="22"/>
          <w:lang w:val="sr-CS"/>
        </w:rPr>
        <w:t xml:space="preserve">  28. новембра 2024. годин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right="-180"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Политику власничког управљања јавним предузећима града Крагујевц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бјавити </w:t>
      </w:r>
      <w:r>
        <w:rPr>
          <w:rFonts w:cs="Arial" w:ascii="Arial" w:hAnsi="Arial"/>
          <w:sz w:val="22"/>
          <w:szCs w:val="22"/>
          <w:lang w:val="ru-RU"/>
        </w:rPr>
        <w:t>у ''Службеном листу града Крагујевца''.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овог закључка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 xml:space="preserve"> одредбама </w:t>
      </w:r>
      <w:r>
        <w:rPr>
          <w:rFonts w:cs="Arial" w:ascii="Arial" w:hAnsi="Arial"/>
          <w:sz w:val="22"/>
          <w:szCs w:val="22"/>
          <w:lang w:val="ru-RU"/>
        </w:rPr>
        <w:t>члана 46. став 1. тачка 5а  Закона о локалној самоуправи (''Службени гласник Републике Србије'', број 129/07, 83/14-др.закон, 101/16-др.закон, 47/18 и 111/21-др.закон), члана 59. став 1. тачка 13. Статута града Крагујевца (''Службени лист града Крагујевца'', број  8/19), члана 2. став 1. тачка 14. Одлуке о Градском већу (''Службени лист града Крагујевца'', број 29/24-пречишћен текст), којима је прописано да Градско веће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sr-RS"/>
        </w:rPr>
        <w:t xml:space="preserve"> и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 13/24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right="-18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Градска управа за комуналне послове донела је Политику власничког управљања јавним предузећима града Крагујевц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број: </w:t>
      </w:r>
      <w:r>
        <w:rPr>
          <w:rFonts w:cs="Arial" w:ascii="Arial" w:hAnsi="Arial"/>
          <w:sz w:val="22"/>
          <w:szCs w:val="22"/>
          <w:lang w:val="sr-CS"/>
        </w:rPr>
        <w:t>XXVIII-1465/2024 од 28. новембра 2024. године</w:t>
      </w:r>
      <w:r>
        <w:rPr>
          <w:rFonts w:cs="Arial" w:ascii="Arial" w:hAnsi="Arial"/>
          <w:sz w:val="22"/>
          <w:szCs w:val="22"/>
          <w:lang w:val="sr-RS"/>
        </w:rPr>
        <w:t xml:space="preserve"> у складу с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поразумом о сарадњи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Пројекта Реформа локалних финансиј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bCs/>
          <w:sz w:val="22"/>
          <w:szCs w:val="22"/>
          <w:lang w:val="sr-RS"/>
        </w:rPr>
        <w:t>у Србији (РЕЛОФ3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број: 020-176/23-</w:t>
      </w:r>
      <w:r>
        <w:rPr>
          <w:rFonts w:cs="Arial" w:ascii="Arial" w:hAnsi="Arial"/>
          <w:bCs/>
          <w:sz w:val="22"/>
          <w:szCs w:val="22"/>
          <w:lang w:val="sr-Latn-RS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и је град Крагујевац закључио са Швајцарским Државним секретаријатом за економске послове (СЕЦО) кога заступа Амбасада Швајцарске у Србији, а представља Швајцарска канцеларија за сарадњу у Београду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  <w:t xml:space="preserve">Разлог доношења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садржан је у неопходности унапређења линија одговорности и контроле у систему јединица локалне самоуправе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Циљ доношења овог закључка јесте унапређење управљања јавним финансијама на локалном нивоу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  <w:r>
        <w:rPr>
          <w:b/>
          <w:lang w:val="sr-RS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3:57:00Z</dcterms:created>
  <dc:creator>Milica Jovanovic</dc:creator>
  <dc:description/>
  <cp:keywords/>
  <dc:language>en-US</dc:language>
  <cp:lastModifiedBy>Slavica Neskovic</cp:lastModifiedBy>
  <cp:lastPrinted>2025-01-31T14:44:00Z</cp:lastPrinted>
  <dcterms:modified xsi:type="dcterms:W3CDTF">2025-01-31T13:44:00Z</dcterms:modified>
  <cp:revision>210</cp:revision>
  <dc:subject/>
  <dc:title/>
</cp:coreProperties>
</file>